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icrosoft Sans Serif" w:ascii="Microsoft Sans Serif" w:hAnsi="Microsoft Sans Serif"/>
          <w:sz w:val="36"/>
          <w:szCs w:val="36"/>
        </w:rPr>
        <w:t>Quarter 13 - “How Long, O Lord?”</w:t>
      </w:r>
    </w:p>
    <w:p>
      <w:pPr>
        <w:pStyle w:val="NormalWeb"/>
        <w:spacing w:before="0" w:after="0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sz w:val="28"/>
          <w:szCs w:val="28"/>
        </w:rPr>
        <w:t>7/15</w:t>
        <w:tab/>
        <w:t xml:space="preserve">1 – The Rest of the First Century (pg 1-17) (emphasis on pg 11-12) </w:t>
        <w:br/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7/18</w:t>
        <w:tab/>
        <w:t>2 – James 1-2 (pg 18-22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7/22</w:t>
        <w:tab/>
        <w:t>3 – James 3-5 (pg 22-26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7/25</w:t>
        <w:tab/>
        <w:t>4 – 1 Peter 1-2 (pg 28-34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7/29</w:t>
        <w:tab/>
        <w:t>5 – 1 Peter 3-5 (pg 34-37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8/1</w:t>
        <w:tab/>
        <w:t>6 – 2 Peter 1-2 (pg 38-41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8/5</w:t>
        <w:tab/>
        <w:t>7 – 2 Peter 3 (pg 41-44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/>
      </w:pP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8/8</w:t>
        <w:tab/>
        <w:t>8 – Heb 1-2 (pg 45-57) (emphasis on pages 54-57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8/12</w:t>
        <w:tab/>
        <w:t>9 – Heb 3-6 (pg 57-61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ind w:firstLine="72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tab/>
        <w:t>(Singing – 8/15/07)</w:t>
        <w:br/>
      </w:r>
      <w:r>
        <w:rPr>
          <w:rFonts w:cs="Microsoft Sans Serif" w:ascii="Microsoft Sans Serif" w:hAnsi="Microsoft Sans Serif"/>
          <w:sz w:val="28"/>
          <w:szCs w:val="28"/>
        </w:rPr>
        <w:t>8/19</w:t>
        <w:tab/>
        <w:t>10 – Heb 7-9 (pg 61-67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8/22</w:t>
        <w:tab/>
        <w:t>11 – Heb 10 (pg 67-69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8/26</w:t>
        <w:tab/>
        <w:t>12 – Heb 11:1 - 12:17 (pg 69-72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8/29</w:t>
        <w:tab/>
        <w:t>13 – Heb 12:18 - 13:25 (pg 73-74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9/2</w:t>
        <w:tab/>
        <w:t>14 – Years of Chaos (pg 75-84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9/5</w:t>
        <w:tab/>
        <w:t>15 – Jude (pg 85-89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9/9</w:t>
        <w:tab/>
        <w:t xml:space="preserve">16 – 1 John 1:1 - 2:17 (pg 90-100) (emphasis on pages 97-100)  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(Singing 9/12/07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9/16</w:t>
        <w:tab/>
        <w:t>17 – 1 John 2:18 - 3:24 (pg 100-102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9/19</w:t>
        <w:tab/>
        <w:t>18 – 1 John 4-5 (pg 103-106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9/23</w:t>
        <w:tab/>
        <w:t>19 – 2 &amp; 3 John (pg 106-109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9/26</w:t>
        <w:tab/>
        <w:t xml:space="preserve">20 – Rev 1-3 (110-128) (emphasis on pages 124-128)  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(Gospel Meeting 9/30 – 10/5)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10/7</w:t>
        <w:tab/>
        <w:t xml:space="preserve">21 – Rev 4-11 (129-138) (give a brief summary outline) </w:t>
      </w:r>
    </w:p>
    <w:p>
      <w:pPr>
        <w:pStyle w:val="NormalWeb"/>
        <w:tabs>
          <w:tab w:val="clear" w:pos="720"/>
          <w:tab w:val="left" w:pos="900" w:leader="none"/>
        </w:tabs>
        <w:spacing w:before="0" w:after="0"/>
        <w:rPr/>
      </w:pP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  <w:sz w:val="28"/>
          <w:szCs w:val="28"/>
        </w:rPr>
        <w:t>10/10</w:t>
        <w:tab/>
        <w:t>22 – Rev 12-22 (139-156) (give a brief summary outlin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84" w:right="1440" w:gutter="0" w:header="720" w:top="1152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1:51:00Z</dcterms:created>
  <dc:creator>John Vines</dc:creator>
  <dc:description/>
  <dc:language>en-US</dc:language>
  <cp:lastModifiedBy>Frank D Vines</cp:lastModifiedBy>
  <cp:lastPrinted>2006-12-15T06:50:00Z</cp:lastPrinted>
  <dcterms:modified xsi:type="dcterms:W3CDTF">2007-07-04T16:38:00Z</dcterms:modified>
  <cp:revision>10</cp:revision>
  <dc:subject/>
  <dc:title>“How Long, Oh Lord</dc:title>
</cp:coreProperties>
</file>